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petytorium dyplom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,6-0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zajęciach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studentów z wymaganiami i przebiegiem formalnym egzaminu dyplomow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szerzone przedstawienie wybranych zagadnień co do których studenci przejawiają wątpliwości, nakierowanie na wybrane zagadnienie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ystematyzowanie wiedzy zdobytej w toku studiów, interdyscyplinarne podejście do zagadnień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robienie u studentów umiejętności prezentowania swojej wiedzy, zapoznanie z technikami autoprezentacji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gotowanie studentów do praktycznego wykorzystania technik poprawiających efektywność nauk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207"/>
        <w:gridCol w:w="1748"/>
        <w:gridCol w:w="3458"/>
        <w:gridCol w:w="1616"/>
        <w:gridCol w:w="1452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szerzona wiedza z zakresu nauk o kulturze fizycznej, z zakresu grup zajęć o charakterze: kształcenia ogólnego, przedmiotów podstawowych dla kierunku wychowanie fizyczne, przygotowania psychologiczno-pedagogicznego, zajęć kierunkowych, praktyk i zajęć dodatkowej specjalności nauczycielskiej. Szczegółowa znajomość materiału z toku studiów licencjacki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W1.SN B.2.W1.SN C.W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terminologię używaną w naukach o kulturze fizycznej i rozumie jej źródła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raz zastosowania w obrębie pokrewnych dyscyplin naukowych, potrafi je porównywać i szczegółowo wyjaśnia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.1./E.1.W1SN K1A_W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uporządkowaną wiedzę o miejscu nauk o kulturze fizycznej w systemie nauk oraz o jej przedmiotowych i metodologicznych powiązaniach z innymi dyscyplinami naukowy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W2. SN B.2.W3. SN K1A_W09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wybrane koncepcje człowieka: filozoficzne, psychologiczne i społeczne stanowiące teoretyczne podstawy działalności nauczyciela wychowania fizyczneg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1.W3.SN K1A_W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rozszerzoną wiedzę o różnych rodzajach struktur społecznych i instytucjach życia społecznego oraz zachodzących między nimi relacjach w zakresie dotyczącym nauk o kulturze fizycznej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3.SN K1A_W0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wiedzę dotyczącą procesów komunikowania interpersonalnego i społecznego, ich prawidłowości i zakłóceń, zna techniki autoprezenta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4.SN B.2.W4.SN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 podstawowe teorie dotyczące wychowania, uczenia się i nauczania, rozumie różnorodne uwarunkowania tych procesów odnosząc je również do swojej osob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, C5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3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szczegółową, usystematyzowaną, wiedzę na temat różnych subdyscyplin nauk medycznych, nauk o zdrowiu i nauk o kulturze fizycznej, obejmującą terminologię, teorię i metodykę nauczania czynności ruchowych i trening sport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3 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5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09_W0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 elementarną wiedzę na temat projektowania ścieżki własnego rozwoju, potrafi zaplanować swoją zawodową przyszłoś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naliza indywidualnego przypadk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, C4, C5 </w:t>
            </w:r>
          </w:p>
        </w:tc>
      </w:tr>
      <w:tr>
        <w:trPr>
          <w:trHeight w:val="3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(1-5)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trafi dokonać obserwacji i interpretacji zjawisk społecznych; analizuje ich powiązania z różnymi obszarami działalności z zakresu szeroko pojętej kultury fizycznej, dyskutuje i czerpie wiedzę z doświadczeń innych osób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3, 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U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trafi samodzielnie zdobywać wiedzę i rozwijać swoje profesjonalne umiejętności, korzystając z różnych źródeł, konsultując swoją wiedzę z innymi osobam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2, 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elementarne umiejętności pozwalające na analizowanie przykładów opracowanych wyników bada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yskutować i upowszechniać ideę badań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U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Potrafi w sposób precyzyjny i spójny wypowiadać się w mowie i na piśmie, na tematy dotyczące wybranych zagadnień związanych z naukami o kulturze fizycznej z wykorzystaniem różnych ujęć teoretycznych, korzystając zarówno z dorobku nauk pedagogicznych, nauk medycznych i nauk o zdrowiu, jak i innych dyscyplin, posługując się specjalistycznym słownictwem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imprezach sportowych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U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osiada umiejętność prezentowania własnych pomysłów, wątpliwości i sugestii, popierając je argumentacją w kontekście wybranych perspektyw teoretycznych, poglądów różnych autorów, potrafi samodzielnie odnieść się do wybranych koncep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, przystępność prezentacji wiedz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1, C4, C5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U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U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U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Ma rozwinięte umiejętności w zakresie komunikacji interpersonalnej, potrafi używać języka specjalistycznego i porozumiewać się w sposób precyzyjny i spójny przy użyciu różnych kanałów i technik komunikacyjnych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kształc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4, C5   </w:t>
            </w:r>
          </w:p>
        </w:tc>
      </w:tr>
      <w:tr>
        <w:trPr>
          <w:trHeight w:val="30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K3.S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8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09_K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świadomość poziomu swojej wiedzy i umiejętności, rozumie potrzebę ciągłego dokształcania się zawodowego i rozwoju osobistego, dokonuje samooceny własnych kompetencji i doskonali umiejętności, wyznacza kierunki własnego rozwoju i uczenia się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2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K6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ostrzega i formułuje problemy związane z pracą nauczyciela wychowania fizycznego i instruktora sportu, poszukuje optymalnych rozwiązań, postępuje zgodnie z zasadami etyki.</w:t>
            </w:r>
            <w:r>
              <w:rPr>
                <w:sz w:val="22"/>
                <w:szCs w:val="22"/>
              </w:rPr>
              <w:t xml:space="preserve"> Posiada kompetencje działacza sportu szkolnego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2.K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1/E.1.K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 gotów dobudowania systemu wartości i rozwijania postaw etycznych uczniów oraz kształtowania ich kompetencji komunikacyjnych i nawyków kulturalny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4</w:t>
            </w:r>
          </w:p>
        </w:tc>
      </w:tr>
      <w:tr>
        <w:trPr>
          <w:trHeight w:val="38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K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09_K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zygotowany do współpracy z zespołami innych organizatorów i szkoleniowców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dpowiedzialnie przygotowuje się do swojej pracy, projektuje i wykonuje dział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nikająca z obserwacji działań studentów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7"/>
        <w:gridCol w:w="259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lne wymagania i przebieg egzaminu dyplomowego – zaprezentowanie regulaminu egzaminu dyplomowego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1.SN,  B.2.W1.SN, C.W1., K1A_W04, B.1.U8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1/E.1.U6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13, B.1.K2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2.K3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K8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A_K01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prezentacja – doskonalenie technik prezentowania przygotowanych zagadnień, własnych poglądów oraz właściwego zachowania się podczas egzaminu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, K1A_U06, B.1.U8.SN, D.1/E.1.U6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13, D.1/E.1.U4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A_U04, K1A_U14, B.1.K2.SN, B.2.K3.SN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K8.SN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ki efektywnej nauki – praktyczna nauka szybkiego czytania treści ze zrozumieniem, mnemotechniki – techniki szybkiego zapamiętywania.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3.SN, K1A_W06, B.1.W5.SN, K1A_W05, B.1.U(1-5).SN, K1A_U05,  D.1/E.1.U4.SN, K1A_U04, K1A_U14, B.1.K2.SN, B.2.K3.SN,  D.1/E.1.K8.SN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upa zajęć kształcenia ogólnego - 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1.W1.SN, B.2.W1.SN, C.W1.SN, K1A_W04, D.1./E.1.W1.SN, K1A_W08, K1A_W09, B.1.W2. SN B.2.W3. SN K1A_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rupa zajęć podstawowych - 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, K1A_U06, D.1/E.1.U4.SN, K1A_U04, K1A_U14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6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rupa zajęć przygotowania psychologiczno-pedagogicznego - 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/E.1.U1.SN ,K1A_U06, D.1/E.1.U4.SN, K1A_U04, K1A_U14, B.1.K2.SN, B.2.K2.SN, D.1/E.1K6.SN, K1A_K03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7 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rupa zajęć kierunkowych - 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</w:rPr>
              <w:t>(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rupa zajęć kierunkowych - 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</w:rPr>
              <w:t>(2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rupa zajęć kierunkowych - powtórzenie, usystematyzowanie i wyjaśnienie zagadnień problemowych, rozwinięcie pytań o zbyt wąskim opracowaniu, zsyntetyzowanie zagadnień opracowanych zbyt obszernie. Pomoc w przygotowaniu jednego wybranego zagadnienia. </w:t>
            </w:r>
            <w:r>
              <w:rPr>
                <w:b/>
              </w:rPr>
              <w:t>(3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rupa zajęć z zakresu dodatkowej specjalności nauczycielskiej - powtórzenie, usystematyzowanie i wyjaśnienie zagadnień problemowych, rozwinięcie pytań o zbyt wąskim opracowaniu, zsyntetyzowanie zagadnień opracowanych zbyt obszernie. Pomoc w przygotowaniu jednego wybranego zagadnieni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./E.1.W1.SN,  K1A_W08, K1A_W09, C.W3.SN, K1A_W12,  D.1/E.1.U1.SN, K1A_U06, B.1.U8.SN, B.2.U4.SN, K1A_U09, D.1/E.1.U4.SN, K1A_U04, K1A_U14, B.1.K2.SN, B.2.K2.SN, D.1/E.1K6.SN, K1A_K03, B.2.K4.SN, K1A_K05, K1A_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 / ocena wiedzy podczas dyskusji, ocena przedstawionego wybranego zagadnienia, ocena wypowiedzi ustnych i pisemnych / prawidłowe przygotowanie i zaprezentowanie swojego zagadnieni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dająca, problemowa, dyskusyjn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Wybrane pozycje wynikające z toku studi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47:00Z</dcterms:created>
  <dc:creator>`</dc:creator>
  <dc:description/>
  <cp:keywords/>
  <dc:language>en-US</dc:language>
  <cp:lastModifiedBy>monikadelfin@o2.pl</cp:lastModifiedBy>
  <cp:lastPrinted>2015-03-19T15:07:00Z</cp:lastPrinted>
  <dcterms:modified xsi:type="dcterms:W3CDTF">2025-09-26T10:53:00Z</dcterms:modified>
  <cp:revision>5</cp:revision>
  <dc:subject/>
  <dc:title>Nazwa przedmiotu: Teoretyczne podstawy wychowania</dc:title>
</cp:coreProperties>
</file>